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9.17) 03-06.660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Старый Оскол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0 км.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4578"/>
        <w:gridCol w:w="4396"/>
      </w:tblGrid>
      <w:tr>
        <w:trPr>
          <w:trHeight w:val="595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01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14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46004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1006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16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799"/>
        <w:gridCol w:w="4396"/>
      </w:tblGrid>
      <w:tr>
        <w:trPr>
          <w:trHeight w:val="619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а</w:t>
            </w:r>
          </w:p>
        </w:tc>
      </w:tr>
      <w:tr>
        <w:trPr>
          <w:trHeight w:val="30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1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9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тепана Рази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Чернянка Белгородская обл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Лени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Чернянка Белгородская обл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Чернянка Белгородская обл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емашк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Чернянка Белгородская обл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9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8К-008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 Октябрь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гт Горшечное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8 ОП Р3 38К-008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 Алексея Угар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 Старый Оскол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 Архитектора Бутовой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 Старый Оскол</w:t>
            </w:r>
          </w:p>
        </w:tc>
      </w:tr>
      <w:tr>
        <w:trPr>
          <w:trHeight w:val="299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кр Буденног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 Старый Оскол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4799"/>
        <w:gridCol w:w="4356"/>
      </w:tblGrid>
      <w:tr>
        <w:trPr>
          <w:trHeight w:val="57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кр Буденного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р. Алексея Угаров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Белгородск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Революционн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Белгородск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92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Северо Восточный обход Белгород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Богдана Хмельничкого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1"/>
        <w:gridCol w:w="2023"/>
        <w:gridCol w:w="1749"/>
        <w:gridCol w:w="1675"/>
        <w:gridCol w:w="1414"/>
        <w:gridCol w:w="1932"/>
      </w:tblGrid>
      <w:tr>
        <w:trPr>
          <w:trHeight w:val="310" w:hRule="atLeast"/>
        </w:trPr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559"/>
        <w:gridCol w:w="1560"/>
        <w:gridCol w:w="1559"/>
        <w:gridCol w:w="1559"/>
        <w:gridCol w:w="1559"/>
        <w:gridCol w:w="1560"/>
      </w:tblGrid>
      <w:tr>
        <w:trPr>
          <w:trHeight w:val="310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8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6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1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8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pacing w:val="-20"/>
      <w:sz w:val="28"/>
      <w:szCs w:val="2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spacing w:val="-40"/>
      <w:sz w:val="36"/>
      <w:szCs w:val="3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w w:val="200"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3</Characters>
  <CharactersWithSpaces>2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01:00Z</dcterms:created>
  <dc:creator/>
  <dc:description/>
  <dc:language>en-US</dc:language>
  <cp:lastModifiedBy/>
  <dcterms:modified xsi:type="dcterms:W3CDTF">2017-09-11T1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